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6/1/1997 Time Bomb Patch utility for NetManage ActiveX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09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Manage ActiveX controls contain time bomb code that will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 to be displayed from the ActiveX enabled application a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f the date is 6/1/1997 or later.  The message is the onl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 bo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of the following control packs on your system that ar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9/17/96, this utility will remove the time bomb code from you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diting the binaries for each affect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cks this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T IntraNet ActiveX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eleon NF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eleon NF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cks this will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ICP dated 2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ICP dated 4/2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after 9/17/96 will contain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arget ActiveX controls and 'nmocod.dll' need to be registered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. None of the OCXs or the nmocod.dll can be in memory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R.EXE. Make sure you do not have any program using these controls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REPLAC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etManage ActiveX control detected in the registry, the program will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patch it if the time bomb is detected, and report the result.  I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acked up, it will be backed up in the same directory as the location of the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it will have an additional extension of '.old' (i.e. ftpct.ocx will be back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ct.ocx.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that will be updated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pct.o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ml.o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ct.o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ntpct.o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ct.o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tpct.o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ck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oco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r.exe can be located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